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7030A0"/>
          <w:sz w:val="28"/>
          <w:szCs w:val="28"/>
        </w:rPr>
        <w:t xml:space="preserve">История создания и развития кафедры 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 xml:space="preserve">«Финансы и бухгалтерский учет» </w:t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федра «Финансы и бухгалтерский учет» является выпускающей по специальности 1-25 01 04 «Финансы и креди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омента создания и по 2011 год кафедру возглавлял кандидат экономических наук, доцент Сергейчик Николай Адамови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1 года по настоящее время кафедрой руководит кандидат экономических наук, доцент Александрёнок Мария Станиславов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«Финансы и бухгалтерский учет» создана приказом ректора по Могилевскому машиностроительному институту от 02.02.1999 г. № Л-72 в целях развития специальности Э.02.01.00 «Коммерческая деятельность» по специализации «Налогообложение в коммерческой деятельно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2 году была открыта специальность 1-25 01 04 «Финансы и кредит» со специализацией «Налоги и налогообложение». Параллельно кафедра продолжала учебный процесс и выпуск студентов специальности «Коммерческая деятельность» специализации «Налогообложение в коммерческой деятельн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3 году осуществлен первый набор студентов на заочную форму обучения по специальности «Финансы и кредит» в количестве 129 человек, в том числе 96 человек на 6-летний срок обучения и 33 человека на сокращенную форму обучения  (3 года 10 месяцев),  по результатам тестирования из числа окончивших Могилевский государственный экономический профессионально-технический  и Могилевский архитектурно-строительный колледжи, а также работников инспекции Министерства по налогам и сборам по Могиле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04 году в результате закрытия УО «Могилевский частный финансово-экономический институт им. В.П. Ковалева» было принято из данного учреждения на специальность «Финансы и кредит» более 400 студентов. В связи с этим проведена работа по открытию двух новых специализаций специальности «Финансы и кредит»: 1-25 01 04 01 «Финансы» (с 2004 г.) и 1-25 01 04 02 «Банковское дело» (с 2006 г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открыта специальность 1-25 01 08 «Бухгалтерский учет, анализ и аудит» со специализацией «Бухгалтерский учет, анализ и аудит в промышленности» и проведен первый набор студентов на дневную сокращенную форму обучения. В 2019 году был осуществлен последний выпуск студентов по данной специа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аботы кафедры подготовлено около 3000 специалистов народного хозяйства, которые успешно работают в инспекциях Министерства по налогам и сборам Республики Беларусь, коммерческих банках, на промышленных предприятиях Беларуси. Выпускники кафедры занимают руководящие должности в различных организациях, а также являются высококвалифицированными преподавателями, среди которых можно  выделить следующих специалис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совская Анна Антоновна – начальник инспекции МНС РБ по Быховскому район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ропаев Александр Сергеевич – заместитель начальника инспекции МНС РБ по Октябрьскому району г. Могилева – начальник управления контроля налогообложения организа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ич Валентина  Александровна – начальник отдела бухгалтерского учета – главный бухгалтер </w:t>
      </w:r>
      <w:r>
        <w:rPr>
          <w:bCs/>
          <w:sz w:val="28"/>
          <w:szCs w:val="28"/>
        </w:rPr>
        <w:t xml:space="preserve">инспекции </w:t>
      </w:r>
      <w:r>
        <w:rPr>
          <w:sz w:val="28"/>
          <w:szCs w:val="28"/>
        </w:rPr>
        <w:t xml:space="preserve">МНС РБ </w:t>
      </w:r>
      <w:r>
        <w:rPr>
          <w:bCs/>
          <w:sz w:val="28"/>
          <w:szCs w:val="28"/>
        </w:rPr>
        <w:t>по Могилевской област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Чепелев Денис Валерьевич – начальник отдела оперативных контрольных мероприятий </w:t>
      </w:r>
      <w:r>
        <w:rPr>
          <w:bCs/>
          <w:sz w:val="28"/>
          <w:szCs w:val="28"/>
        </w:rPr>
        <w:t xml:space="preserve">управление контроля налогообложения организаций инспекции </w:t>
      </w:r>
      <w:r>
        <w:rPr>
          <w:sz w:val="28"/>
          <w:szCs w:val="28"/>
        </w:rPr>
        <w:t xml:space="preserve">МНС РБ </w:t>
      </w:r>
      <w:r>
        <w:rPr>
          <w:bCs/>
          <w:sz w:val="28"/>
          <w:szCs w:val="28"/>
        </w:rPr>
        <w:t>по Ленинскому району г. Могилева №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охина Елена Михайловна (</w:t>
      </w:r>
      <w:r>
        <w:rPr>
          <w:sz w:val="28"/>
          <w:szCs w:val="28"/>
          <w:shd w:fill="FFFFFF" w:val="clear"/>
        </w:rPr>
        <w:t>Алёна Ланская</w:t>
      </w:r>
      <w:r>
        <w:rPr>
          <w:sz w:val="28"/>
          <w:szCs w:val="28"/>
        </w:rPr>
        <w:t>) – п</w:t>
      </w:r>
      <w:r>
        <w:rPr>
          <w:sz w:val="28"/>
          <w:szCs w:val="28"/>
          <w:shd w:fill="FFFFFF" w:val="clear"/>
        </w:rPr>
        <w:t>евица, заслуженная артистка Республики Беларусь, представительница Белоруссии на конкурсе песни Евровидение 2013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озлова Татьяна Николаевна – у</w:t>
      </w:r>
      <w:r>
        <w:rPr>
          <w:rStyle w:val="Fn"/>
          <w:sz w:val="28"/>
          <w:szCs w:val="28"/>
          <w:shd w:fill="FFFFFF" w:val="clear"/>
        </w:rPr>
        <w:t>правл</w:t>
      </w:r>
      <w:r>
        <w:rPr>
          <w:sz w:val="28"/>
          <w:szCs w:val="28"/>
          <w:shd w:fill="FFFFFF" w:val="clear"/>
        </w:rPr>
        <w:t>я</w:t>
      </w:r>
      <w:r>
        <w:rPr>
          <w:rStyle w:val="Fn"/>
          <w:sz w:val="28"/>
          <w:szCs w:val="28"/>
          <w:shd w:fill="FFFFFF" w:val="clear"/>
        </w:rPr>
        <w:t xml:space="preserve">ющий отделением № 700/89 </w:t>
      </w:r>
      <w:r>
        <w:rPr>
          <w:sz w:val="28"/>
          <w:szCs w:val="28"/>
          <w:shd w:fill="FFFFFF" w:val="clear"/>
        </w:rPr>
        <w:t>ОАО «АСБ Беларусбан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бцев Сергей Аркадьевич – у</w:t>
      </w:r>
      <w:r>
        <w:rPr>
          <w:rStyle w:val="Fn"/>
          <w:sz w:val="28"/>
          <w:szCs w:val="28"/>
          <w:shd w:fill="FFFFFF" w:val="clear"/>
        </w:rPr>
        <w:t>правл</w:t>
      </w:r>
      <w:r>
        <w:rPr>
          <w:sz w:val="28"/>
          <w:szCs w:val="28"/>
          <w:shd w:fill="FFFFFF" w:val="clear"/>
        </w:rPr>
        <w:t>я</w:t>
      </w:r>
      <w:r>
        <w:rPr>
          <w:rStyle w:val="Fn"/>
          <w:sz w:val="28"/>
          <w:szCs w:val="28"/>
          <w:shd w:fill="FFFFFF" w:val="clear"/>
        </w:rPr>
        <w:t xml:space="preserve">ющий отделением № 700/78 </w:t>
      </w:r>
      <w:r>
        <w:rPr>
          <w:sz w:val="28"/>
          <w:szCs w:val="28"/>
          <w:shd w:fill="FFFFFF" w:val="clear"/>
        </w:rPr>
        <w:t>ОАО «АСБ Беларусбан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танович Ольга Ивановна – у</w:t>
      </w:r>
      <w:r>
        <w:rPr>
          <w:rStyle w:val="Fn"/>
          <w:sz w:val="28"/>
          <w:szCs w:val="28"/>
          <w:shd w:fill="FFFFFF" w:val="clear"/>
        </w:rPr>
        <w:t>правл</w:t>
      </w:r>
      <w:r>
        <w:rPr>
          <w:sz w:val="28"/>
          <w:szCs w:val="28"/>
          <w:shd w:fill="FFFFFF" w:val="clear"/>
        </w:rPr>
        <w:t>я</w:t>
      </w:r>
      <w:r>
        <w:rPr>
          <w:rStyle w:val="Fn"/>
          <w:sz w:val="28"/>
          <w:szCs w:val="28"/>
          <w:shd w:fill="FFFFFF" w:val="clear"/>
        </w:rPr>
        <w:t xml:space="preserve">ющий отделением № 700/12 </w:t>
      </w:r>
      <w:r>
        <w:rPr>
          <w:sz w:val="28"/>
          <w:szCs w:val="28"/>
          <w:shd w:fill="FFFFFF" w:val="clear"/>
        </w:rPr>
        <w:t>ОАО «АСБ Беларусбан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Искарёва Светлана Григорьевна – заведующий сектором продаж филиала № 714 в г. Криче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Франк Татьяна Викторовна  – заведующий сектором валютного контроля и валютного регулирования филиала № 703 в г. Бобруйск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омановская Инна Александровна – заведующий сектором продаж ЦБУ № 715 в г.п. Кругло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оздняков Виталий Васильевич – финансовый директор ОДО «Брандстройпроект», г. Могилев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лин Андрей Васильевич – директор ООО «Компания ДИА», г. Минск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епаненко Дмитрий Михайлович – кандидат экономических наук, доцент кафедры «маркетинг и менеджмент» Белорусско-Российского универс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ое внимание на кафедре уделяется научно-исследовательской работе, в том числе со студентами. Основные научные направления соответствуют важным направлениям экономической деятельности в стра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витие налоговой системы страны и оптимизация налогообложения субъектов хозяйств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Методологические аспекты бухгалтерского учета и аудит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Теория и практика банковской деятельност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Теория и модели экономического роста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-2020 годах на кафедре выполняется НИР ГБ 1602 «Стимулирование роста пенсионного капитала в Беларуси методами экономического (бюджетные, налоговые, денежно-кредитные инструменты)  и организационного регулирован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результаты выполненных научных исследований ежегодно апробируются на  международных научных конференциях и публикуются в печа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участия студентов в НИР кафедры являются студенческие научные работы, ежегодно представляемые на Ре</w:t>
      </w:r>
      <w:r>
        <w:rPr>
          <w:spacing w:val="2"/>
          <w:sz w:val="28"/>
          <w:szCs w:val="28"/>
        </w:rPr>
        <w:t>с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убликанс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кон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ур</w:t>
      </w:r>
      <w:r>
        <w:rPr>
          <w:spacing w:val="1"/>
          <w:sz w:val="28"/>
          <w:szCs w:val="28"/>
        </w:rPr>
        <w:t>с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ау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ых</w:t>
      </w:r>
      <w:r>
        <w:rPr>
          <w:sz w:val="28"/>
          <w:szCs w:val="28"/>
        </w:rPr>
        <w:t xml:space="preserve"> работ 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удент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 высши</w:t>
      </w:r>
      <w:r>
        <w:rPr>
          <w:spacing w:val="1"/>
          <w:sz w:val="28"/>
          <w:szCs w:val="28"/>
        </w:rPr>
        <w:t>х</w:t>
      </w:r>
      <w:r>
        <w:rPr>
          <w:sz w:val="28"/>
          <w:szCs w:val="28"/>
        </w:rPr>
        <w:t xml:space="preserve"> учеб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х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а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, на котором ежегодно отмечаются категориями. За последнее десятилетие студенческим работам присуждено 8 – первых категорий, 6 – вторых категории, 3 – третьих категор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999-2018 годы сотрудниками кафедры издано около 350 методических разрабо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чебный процесс обеспечивают: Рынкевич Сергей Анатольевич – профессор, доктор технических наук; Воронков Юрий Владимирович – доцент, кандидат экономических наук; Зубков Александр Семенович – доцент, кандидат экономических наук; Сергейчик Николай Адамович – доцент, кандидат экономических наук; Ливинская Виктория Александровна – доцент, кандидат физико-математических наук; Бальчевская Ольга Владимировна – старший преподаватель; Веремеева Ирина Анатольевна – старший преподаватель; Волкова Ольга Викторовна – старший преподаватель; Гапеева-Сергейчик Ольга Олеговна – магистр экономических наук, старший преподаватель; Караневич Светлана Михайловна – магистр экономических наук, старший преподаватель; Климова Елена Станиславовна – старший преподаватель; Медведская Татьяна Войтеховна – старший преподаватель; Олехнович Лариса Владимировна – старший преподаватель; Сидорова Татьяна Вадимовна – старший преподаватель; Силина Татьяна Ивановна – магистр экономических наук, старший преподаватель; Чугулькова Людмила Михайловна – старший преподаватель; специалисты – Емельяненко Татьяна Александровна, Набокова Елена Игоре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color w:val="16035D"/>
          <w:sz w:val="28"/>
          <w:szCs w:val="28"/>
        </w:rPr>
      </w:pPr>
      <w:r>
        <w:rPr>
          <w:color w:val="16035D"/>
          <w:sz w:val="28"/>
          <w:szCs w:val="28"/>
        </w:rPr>
      </w:r>
    </w:p>
    <w:p>
      <w:pPr>
        <w:pStyle w:val="Normal"/>
        <w:ind w:firstLine="709"/>
        <w:jc w:val="both"/>
        <w:rPr>
          <w:color w:val="16035D"/>
          <w:sz w:val="28"/>
          <w:szCs w:val="28"/>
        </w:rPr>
      </w:pPr>
      <w:r>
        <w:rPr>
          <w:color w:val="16035D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sz w:val="24"/>
      <w:szCs w:val="24"/>
    </w:rPr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exact" w:line="20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22:00Z</dcterms:created>
  <dc:creator>Reanimator 98</dc:creator>
  <dc:description/>
  <dc:language>en-US</dc:language>
  <cp:lastModifiedBy>Мария Александрёнок</cp:lastModifiedBy>
  <cp:lastPrinted>2010-10-27T15:12:00Z</cp:lastPrinted>
  <dcterms:modified xsi:type="dcterms:W3CDTF">2019-09-05T13:36:00Z</dcterms:modified>
  <cp:revision>5</cp:revision>
  <dc:subject/>
  <dc:title>История кафедры</dc:title>
</cp:coreProperties>
</file>